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/>
        <w:t>к приказу департамента общего и     профессионального образования</w:t>
      </w:r>
    </w:p>
    <w:p>
      <w:pPr>
        <w:pStyle w:val="Normal"/>
        <w:ind w:left="4956" w:hanging="0"/>
        <w:rPr/>
      </w:pPr>
      <w:r>
        <w:rPr/>
        <w:t>от_______     №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чета стоимости государственных  услуг, предоставляемых физическим  лицам  государственными образовательными  учреждениями, подведомственными департаменту общего и профессионального образования Брянской области в 2009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партаментом общего и профессионального образования Брянской области разработана методика расчета стоимости государственных  услуг, предоставляемых физическим  лицам  государственными образовательными  учреждениями, подведомственными департаменту образования, с учетом типов и видов 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9 году предусмотрено оказание услуг 3-х в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 услуга (без ст.225 кап.ремонт,ст.310, без увеличения на 12% ст.211,2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ая услуга (без ст.225 кап.ремонт,ст.310, без увеличения на 12% ст.211,2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уга по развитию материально-технической базы образовательных учреждений (бюджет развития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 Методика расчета стоимости услуги на одного учащегося в час, обучающегося в государственных образовательных учреждениях начального профессионального образования (ГОУ НПО).</w:t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лицензиями и Уставами данных образовательных учреждений для расчета была принята </w:t>
      </w:r>
      <w:r>
        <w:rPr>
          <w:b/>
          <w:i/>
          <w:sz w:val="28"/>
          <w:szCs w:val="28"/>
        </w:rPr>
        <w:t>образовательная услуг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. нпо = </w:t>
      </w:r>
      <w:r>
        <w:rPr>
          <w:sz w:val="28"/>
          <w:szCs w:val="28"/>
          <w:u w:val="single"/>
        </w:rPr>
        <w:t xml:space="preserve">Асс.: (Ч х Дн. + Кл.ч.) </w:t>
      </w:r>
      <w:r>
        <w:rPr>
          <w:sz w:val="28"/>
          <w:szCs w:val="28"/>
        </w:rPr>
        <w:t>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нпо – стоимость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/>
      </w:pPr>
      <w:r>
        <w:rPr>
          <w:sz w:val="28"/>
          <w:szCs w:val="28"/>
        </w:rPr>
        <w:t>Ч – количество часов обучения одного учащегося в день (6 час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. – количество дней обучения одного учащегося в год (240 дней);</w:t>
      </w:r>
    </w:p>
    <w:p>
      <w:pPr>
        <w:pStyle w:val="Normal"/>
        <w:rPr/>
      </w:pPr>
      <w:r>
        <w:rPr>
          <w:sz w:val="28"/>
          <w:szCs w:val="28"/>
        </w:rPr>
        <w:t xml:space="preserve">Кл.ч. – количество  классных часов в год (2 час. в месяц х 10 месяцев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нтингент учащихся по состоянию на 1 янва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ка расчета стоимости услуги на одного студента в час, обучающегося в государственных образовательных учреждениях среднего профессионального образования (ГОУ СПО).</w:t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лицензиями и Уставами данных образовательных учреждений для расчета была принята </w:t>
      </w:r>
      <w:r>
        <w:rPr>
          <w:b/>
          <w:i/>
          <w:sz w:val="28"/>
          <w:szCs w:val="28"/>
        </w:rPr>
        <w:t>образовательная услуг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Ст. спо = </w:t>
      </w:r>
      <w:r>
        <w:rPr>
          <w:sz w:val="28"/>
          <w:szCs w:val="28"/>
          <w:u w:val="single"/>
        </w:rPr>
        <w:t xml:space="preserve">Асс.: (Ч х Дн. + Кл.ч.) </w:t>
      </w:r>
      <w:r>
        <w:rPr>
          <w:sz w:val="28"/>
          <w:szCs w:val="28"/>
        </w:rPr>
        <w:t>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спо – стоимость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 – количество часов обучения одного студента в день (6 час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. – количество дней обучения одного студента в год (240 дн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.ч. – количество  классных часов в год (4 час. в месяц х 10 месяцев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нтингент студентов по состоянию на 1 янва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 Методика расчета стоимости услуги на одного ребенка в час, в государственных образовательных учреждениях дополнительного образования детей  (ГОУ ДОД).</w:t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лицензиями и Уставами данных образовательных учреждений для расчета была принята </w:t>
      </w:r>
      <w:r>
        <w:rPr>
          <w:b/>
          <w:i/>
          <w:sz w:val="28"/>
          <w:szCs w:val="28"/>
        </w:rPr>
        <w:t>образовательная услуг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>Ст. дод = Асс.: (К х Дн. х Ч)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. дод – стоимость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/>
      </w:pPr>
      <w:r>
        <w:rPr>
          <w:sz w:val="28"/>
          <w:szCs w:val="28"/>
        </w:rPr>
        <w:t>Ч – количество часов обучения одного ребенка в день (2 час);</w:t>
      </w:r>
    </w:p>
    <w:p>
      <w:pPr>
        <w:pStyle w:val="Normal"/>
        <w:rPr/>
      </w:pPr>
      <w:r>
        <w:rPr>
          <w:sz w:val="28"/>
          <w:szCs w:val="28"/>
        </w:rPr>
        <w:t>Дн. – количество дней обучения одного ребенка в год (219 дней);</w:t>
      </w:r>
    </w:p>
    <w:p>
      <w:pPr>
        <w:pStyle w:val="Normal"/>
        <w:rPr/>
      </w:pPr>
      <w:r>
        <w:rPr/>
        <w:t>( 365 дней – 30 дней  отпуск родителей – 116 праздничных и выходных дней  в 2009 году)</w:t>
      </w:r>
    </w:p>
    <w:p>
      <w:pPr>
        <w:pStyle w:val="Normal"/>
        <w:rPr/>
      </w:pPr>
      <w:r>
        <w:rPr>
          <w:sz w:val="28"/>
          <w:szCs w:val="28"/>
        </w:rPr>
        <w:t>К – количество детей в кружках по состоянию на 1 января 2009 года.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Ч = на первом году обучения – программа на 4-6 часов в неделю;</w:t>
      </w:r>
    </w:p>
    <w:p>
      <w:pPr>
        <w:pStyle w:val="Normal"/>
        <w:rPr/>
      </w:pPr>
      <w:r>
        <w:rPr/>
        <w:t xml:space="preserve">      </w:t>
      </w:r>
      <w:r>
        <w:rPr/>
        <w:t>на втором году обучения – программа на 6-8 часов в неделю;</w:t>
      </w:r>
    </w:p>
    <w:p>
      <w:pPr>
        <w:pStyle w:val="Normal"/>
        <w:rPr/>
      </w:pPr>
      <w:r>
        <w:rPr/>
        <w:t xml:space="preserve">     </w:t>
      </w:r>
      <w:r>
        <w:rPr/>
        <w:t>на третьем и последующих годах обучения – программа на 8-12 часов в неделю.</w:t>
      </w:r>
    </w:p>
    <w:p>
      <w:pPr>
        <w:pStyle w:val="Normal"/>
        <w:rPr/>
      </w:pPr>
      <w:r>
        <w:rPr/>
        <w:t xml:space="preserve">    </w:t>
      </w:r>
      <w:r>
        <w:rPr/>
        <w:t>В среднем 6 часов в неделю или 2 час в ден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Методика расчета стоимости услуги на одного участника ЕГЭ в рамках аттестации выпускников и вступительных  испытаний в Сузы и ВУЗы на территории Брянской области, участников ГИА 9 классов, участников олимпиад.</w:t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лицензией и Уставом данного образовательного учреждения для расчета была принята </w:t>
      </w:r>
      <w:r>
        <w:rPr>
          <w:b/>
          <w:i/>
          <w:sz w:val="28"/>
          <w:szCs w:val="28"/>
        </w:rPr>
        <w:t>образовательная услуга (оценка качества образования)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>Ст. егэ = Асс.: (К1 х Экз1 +  К2 х Экз2 + К3 хЭкз3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, где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егэ – стоимость услуги ЕГЭ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1 – количество участников вступительных испытаний в Сузы и ВВУ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2 – количество  участников ГИА 9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3 - количество  участников олимпиад</w:t>
      </w:r>
    </w:p>
    <w:p>
      <w:pPr>
        <w:pStyle w:val="Normal"/>
        <w:rPr/>
      </w:pPr>
      <w:r>
        <w:rPr>
          <w:sz w:val="28"/>
          <w:szCs w:val="28"/>
        </w:rPr>
        <w:t>Экз1 – количество сдаваемых экзаменов  в рамках вступительных испытаний в Сузы и ВВУзы (4 экзамена)</w:t>
      </w:r>
    </w:p>
    <w:p>
      <w:pPr>
        <w:pStyle w:val="Normal"/>
        <w:rPr/>
      </w:pPr>
      <w:r>
        <w:rPr>
          <w:sz w:val="28"/>
          <w:szCs w:val="28"/>
        </w:rPr>
        <w:t>Экз2 – количество сдаваемых экзаменов ГИА 9 классов (2 экзамен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Экз3 – количество олимпиад (1 олимпиада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расчета стоимости услуги на одного учащегося в центре БОЦ ПСС и ПППР и КНЗ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Уставом данного образовательного учреждения для расчета была принята </w:t>
      </w:r>
      <w:r>
        <w:rPr>
          <w:b/>
          <w:i/>
          <w:sz w:val="28"/>
          <w:szCs w:val="28"/>
        </w:rPr>
        <w:t xml:space="preserve">образовательная услуг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>Ст. боц = Асс.: (К х Ч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, где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боц – стоимость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– количество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 – продолжительность консультации (45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расчета стоимости услуги    БРЦИ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Уставом данного образовательного учреждения для расчета была принята </w:t>
      </w:r>
      <w:r>
        <w:rPr>
          <w:b/>
          <w:i/>
          <w:sz w:val="28"/>
          <w:szCs w:val="28"/>
        </w:rPr>
        <w:t xml:space="preserve">образовательная услуг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. инф     =  ___________Асс____________________ </w:t>
      </w:r>
      <w:r>
        <w:rPr>
          <w:sz w:val="28"/>
          <w:szCs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Кучр х Ч1) +  (Н х Ч2 ) + (Чпед х Ч3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,           где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т.  – стоимость услуги  по информатизации;</w:t>
      </w:r>
    </w:p>
    <w:p>
      <w:pPr>
        <w:pStyle w:val="Normal"/>
        <w:rPr/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, оборудования и текущего ремонта;</w:t>
      </w:r>
    </w:p>
    <w:p>
      <w:pPr>
        <w:pStyle w:val="Normal"/>
        <w:rPr/>
      </w:pPr>
      <w:r>
        <w:rPr>
          <w:sz w:val="28"/>
          <w:szCs w:val="28"/>
        </w:rPr>
        <w:t>Кучр – количество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1 – количество  часов, затраченных на одно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- количество  единиц тех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2 - количество  часов, затраченных на  обслуживание одной единицы тех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пед – количество педагогов и учащихся, обучающихся на семинарах, конкурсах, олимпиа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3- количество час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расчета стоимости услуги на одного воспитанника в детских дошкольных  учреждениях (ДДУ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лицензией и Уставом данного образовательного учреждения для расчета была принят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оспитательная услуг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Ст. дду     =     Асс : (К х Дн х Ч) , где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т. дду  – стоимость услуг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/>
      </w:pPr>
      <w:r>
        <w:rPr>
          <w:sz w:val="28"/>
          <w:szCs w:val="28"/>
        </w:rPr>
        <w:t>К– контингент воспитанников ( по состоянию на 01.01.2009 г. -102 ч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  –  плановое количество дней в ДДУ (178 дней)</w:t>
      </w:r>
    </w:p>
    <w:p>
      <w:pPr>
        <w:pStyle w:val="Normal"/>
        <w:rPr/>
      </w:pPr>
      <w:r>
        <w:rPr>
          <w:sz w:val="28"/>
          <w:szCs w:val="28"/>
        </w:rPr>
        <w:t>Ч -  продолжительность пребывания (12 часов)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8. Методика расчета стоимости услуги на одного воспитанника  в час, обучающегося в детских до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ицензиями и Уставами данных образовательных учреждений для расчета была принята  </w:t>
      </w:r>
      <w:r>
        <w:rPr>
          <w:b/>
          <w:i/>
          <w:sz w:val="28"/>
          <w:szCs w:val="28"/>
        </w:rPr>
        <w:t>воспитательная  усл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воспитательной 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>Ст. д/д = Асс.: (К х Ч х Дн. ) ,    где</w:t>
      </w:r>
      <w:r>
        <w:rPr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т. д/д – стоимость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/>
      </w:pPr>
      <w:r>
        <w:rPr>
          <w:sz w:val="28"/>
          <w:szCs w:val="28"/>
        </w:rPr>
        <w:t>Ч – количество часов на одного учащегося в день (8 часов);</w:t>
      </w:r>
    </w:p>
    <w:p>
      <w:pPr>
        <w:pStyle w:val="Normal"/>
        <w:rPr/>
      </w:pPr>
      <w:r>
        <w:rPr>
          <w:sz w:val="28"/>
          <w:szCs w:val="28"/>
        </w:rPr>
        <w:t>Дн. – количество дней пребывания  одного учащегося в год (365 дней – 30 дней на оздоровление в санаториях, лагеря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нтингент учащихся по состоянию на 1 января 2009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Методика расчета стоимости услуги на одного воспитанника  в час, обучающего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школе-интернат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ицензиями и Уставами данных образовательных учреждений для расчета была принят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зовательная усл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воспитательная  усл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Расчет образовательной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>Ст. инт = Асс.: (К х Ч х Дн. ) ,    где</w:t>
      </w:r>
      <w:r>
        <w:rPr>
          <w:sz w:val="28"/>
          <w:szCs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>Ст. инт  – стоимость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/>
      </w:pPr>
      <w:r>
        <w:rPr>
          <w:sz w:val="28"/>
          <w:szCs w:val="28"/>
        </w:rPr>
        <w:t>Ч – количество часов на одного учащегося в день (6 часов);</w:t>
      </w:r>
    </w:p>
    <w:p>
      <w:pPr>
        <w:pStyle w:val="Normal"/>
        <w:rPr/>
      </w:pPr>
      <w:r>
        <w:rPr>
          <w:sz w:val="28"/>
          <w:szCs w:val="28"/>
        </w:rPr>
        <w:t>Дн. – количество дней пребывания  одного учащегося в год (240 дн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нтингент учащихся по состоянию на 1 января 2009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чет воспитательной 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>Ст.инт  = Асс.: (К х Ч х Дн. ) ,    где</w:t>
      </w:r>
      <w:r>
        <w:rPr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инт – стоимость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 – количество часов на одного учащегося в день (8 час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. – количество дней пребывания  одного учащегося в год (365 дней – 30 дней на оздоровление в санаториях, лагеря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нтингент учащихся по состоянию на 1 января 2009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 Методика расчета стоимости услуги на одного воспитанника  в час в специальных учебно-воспитательных учреждениях закрытого типа.</w:t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лицензией и Уставом данного образовательного учреждения  для расчета была приня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ицензиями и Уставами данных образовательных учреждений для расчета была принят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зовательная усл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воспитательная  усл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Расчет образовательной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>Ст. спец = Асс.: (К х Ч х Дн. ) ,    где</w:t>
      </w:r>
      <w:r>
        <w:rPr>
          <w:sz w:val="28"/>
          <w:szCs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>Ст. спец  – стоимость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 – количество часов на одного учащегося в день (6 часов);</w:t>
      </w:r>
    </w:p>
    <w:p>
      <w:pPr>
        <w:pStyle w:val="Normal"/>
        <w:rPr/>
      </w:pPr>
      <w:r>
        <w:rPr>
          <w:sz w:val="28"/>
          <w:szCs w:val="28"/>
        </w:rPr>
        <w:t>Дн. – количество дней пребывания  одного учащегося в год (240 дн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нтингент учащихся по состоянию на 1 января 2009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чет воспитательной 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>Ст.спец  = Асс.: (К х Ч х Дн. ) ,    где</w:t>
      </w:r>
      <w:r>
        <w:rPr>
          <w:sz w:val="28"/>
          <w:szCs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>Ст. спец – стоимость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 – количество часов на одного учащегося в день (8 час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. – количество дней пребывания  одного учащегося в год (365 дн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нтингент учащихся по состоянию на 1 января 2009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1. Методика расчета стоимости услуги на одного воспитанника  в час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черних школах при УИ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ицензиями и Уставами данных образовательных учреждений для расчета была принята  </w:t>
      </w:r>
      <w:r>
        <w:rPr>
          <w:b/>
          <w:sz w:val="28"/>
          <w:szCs w:val="28"/>
        </w:rPr>
        <w:t>образовательная услуга</w:t>
      </w:r>
      <w:r>
        <w:rPr>
          <w:sz w:val="28"/>
          <w:szCs w:val="28"/>
        </w:rPr>
        <w:t xml:space="preserve">.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образовательной услуги производится по формуле:</w:t>
      </w:r>
    </w:p>
    <w:p>
      <w:pPr>
        <w:pStyle w:val="Normal"/>
        <w:rPr/>
      </w:pPr>
      <w:r>
        <w:rPr>
          <w:sz w:val="28"/>
          <w:szCs w:val="28"/>
        </w:rPr>
        <w:t>Ст. веч = Асс.: (К х Ч х Дн. ),    где</w:t>
      </w:r>
      <w:r>
        <w:rPr>
          <w:sz w:val="28"/>
          <w:szCs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>Ст. веч  – стоимость 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с – ассигнования 2009 года без учета увеличения заработной платы и начислений на заработную плату на 12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 – количество часов на одного учащегося в день (6 часов);</w:t>
      </w:r>
    </w:p>
    <w:p>
      <w:pPr>
        <w:pStyle w:val="Normal"/>
        <w:rPr/>
      </w:pPr>
      <w:r>
        <w:rPr>
          <w:sz w:val="28"/>
          <w:szCs w:val="28"/>
        </w:rPr>
        <w:t>Дн. – количество дней пребывания  одного учащегося в год (240 дн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– контингент учащихся по состоянию на 1 января 2009 год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етодика расчета услуги развития материально-технической базы образовательных учреждений  (бюджет развития ст.225 капремонт, ст.310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ом образования разработана методика  расчета услуги развития материально - технической базы образовательных учреждений,  подведомственных департаменту образования. Планируется выделять бюджетные ассигнования на проведение капитального ремонта и приобретение оборудования  по единому нормативу на одного учащегося (воспитанника, студента) в образовательных учреждениях всех типов и видов с применением поправочных коэффициентов, учитывающих степень износа, срок ввода в эксплуатацию, тип здания (типовое, не типовое) и др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09 году исходя из бюджетных ассигнований, утвержденных Законом Брянской области от 1 декабря 2008 года № 106-З «Об областном бюджете на 2009 год и на плановый период 2010 и 2011 годов» на проведение капитального ремонта   запланированы средства для учреждений, в которых наблюдается значительный износ конструктивных элементов зданий, а также по предписаниям Ростехнадзора, Роспотребнадзора, Госпожнадзора. На приобретение оборудования средства  запланированы не в полном объеме, в учреждениях с морально устаревшим и с высокой степенью изношенности обору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ый норматив на одного учащегося в 2009 году не применялся, вследствие чего диапазон стоимости услуги развития МТБ составляет от 10757руб. до 343  руб. на 1 учащегося (воспитанника, студент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Ведищева О.В.</w:t>
      </w:r>
    </w:p>
    <w:p>
      <w:pPr>
        <w:pStyle w:val="Normal"/>
        <w:rPr/>
      </w:pPr>
      <w:r>
        <w:rPr/>
        <w:t>642415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24:00Z</dcterms:created>
  <dc:creator>Pre_Installed User</dc:creator>
  <dc:description/>
  <cp:keywords/>
  <dc:language>en-US</dc:language>
  <cp:lastModifiedBy>SamLab.ws</cp:lastModifiedBy>
  <cp:lastPrinted>2009-04-15T11:17:00Z</cp:lastPrinted>
  <dcterms:modified xsi:type="dcterms:W3CDTF">2009-04-15T07:31:00Z</dcterms:modified>
  <cp:revision>63</cp:revision>
  <dc:subject/>
  <dc:title/>
</cp:coreProperties>
</file>